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 xml:space="preserve">...............................................     </w:t>
      </w:r>
    </w:p>
    <w:p>
      <w:pPr>
        <w:pStyle w:val="Normal"/>
        <w:spacing w:lineRule="auto" w:line="360" w:before="0" w:after="0"/>
        <w:ind w:left="7080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Miejscowość, dat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umowy: ………….....…....................................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b/>
        </w:rPr>
        <w:t>Dane podmiotu prowadzącego aptekę/punkt apteczny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...........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.........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.........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...................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REGON: …………………….……………....................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ane apteki/punktu aptecznego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.........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d apteki …………………………………………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  <w:br/>
        <w:t>PODMIOTU PROWADZĄCEGO APTEKĘ/PUNKT APTECZNY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am, że podmiot prowadzący aptekę/punkt apteczny nie będzie odwoływał się od decyzji Wojewódzkiego Inspektora Farmaceutycznego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Cs w:val="24"/>
        </w:rPr>
        <w:t xml:space="preserve">znak .................................................................................. z dnia ............................................ r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Cs w:val="24"/>
        </w:rPr>
        <w:t>Jednocześnie informuję, że powyższa decyzja stanie się ostateczna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Cs w:val="24"/>
        </w:rPr>
        <w:t xml:space="preserve"> </w:t>
        <w:br/>
        <w:t xml:space="preserve">w dniu ........................................ r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/y i pieczęć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reprezentującej wnioskującego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  <w:szCs w:val="24"/>
        </w:rPr>
        <w:t>14  dni kalendarzowych liczonych od daty doręczenia decyzji podmiotowi prowadzącemu aptekę/punkt aptecz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i/>
        <w:i/>
        <w:color w:val="7F7F7F"/>
        <w:sz w:val="16"/>
        <w:szCs w:val="16"/>
      </w:rPr>
    </w:pPr>
    <w:r>
      <w:rPr>
        <w:rFonts w:cs="Arial" w:ascii="Arial" w:hAnsi="Arial"/>
        <w:i/>
        <w:color w:val="7F7F7F"/>
        <w:sz w:val="16"/>
        <w:szCs w:val="16"/>
      </w:rPr>
      <w:t>Załącznik do wniosku o zawarcie aneksu umowy na wydawanie refundowanych leków, środków spożywczych specjalnego przeznaczenia żywieniowego oraz wyrobów medycznych na receptę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color w:val="7F7F7F"/>
        <w:sz w:val="20"/>
        <w:szCs w:val="20"/>
      </w:rPr>
    </w:pPr>
    <w:r>
      <w:rPr>
        <w:rFonts w:cs="Times New Roman" w:ascii="Times New Roman" w:hAnsi="Times New Roman"/>
        <w:i/>
        <w:color w:val="7F7F7F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lang w:val="en-US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10:00Z</dcterms:created>
  <dc:creator>katarzyna.czach</dc:creator>
  <dc:description/>
  <dc:language>en-US</dc:language>
  <cp:lastModifiedBy>Karolina Wojtowicz</cp:lastModifiedBy>
  <cp:lastPrinted>2014-12-16T10:11:00Z</cp:lastPrinted>
  <dcterms:modified xsi:type="dcterms:W3CDTF">2014-12-16T09:11:00Z</dcterms:modified>
  <cp:revision>3</cp:revision>
  <dc:subject/>
  <dc:title>Miejscowość, data</dc:title>
</cp:coreProperties>
</file>